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036286422"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11913993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